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9pt" filled="f" o:ole="">
            <v:imagedata r:id="rId3" o:title=""/>
          </v:shape>
          <o:OLEObject Type="Embed" ProgID="" ShapeID="ole_rId2" DrawAspect="Content" ObjectID="_19708260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Администрация муниципального район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Шил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«24» ноября 2011г.                                                                    № 158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административного регламента предоставления муниципальной услуги  «Выдача копий архивных документов, подтверждающих право владения земл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доступности и качественного исполнения муниципальной услуг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еспечения необходимых организационных и информационных  условий предоставления услуги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Выдача копий архивных документов, подтверждающих право владения зем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Главе администрации муниципального района «Шилкинский район» обеспечить соблюдение административного регламента предоставления муниципальной услуги «Выдача копий архивных документов, подтверждающих право владения зем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даты его подписания.</w:t>
      </w:r>
    </w:p>
    <w:p>
      <w:pPr>
        <w:pStyle w:val="Normal"/>
        <w:ind w:right="507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</w:p>
    <w:p>
      <w:pPr>
        <w:pStyle w:val="Consplusnormal1"/>
        <w:shd w:fill="FFFFFF" w:val="clear"/>
        <w:spacing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Т.А. Сивола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/>
        <w:t>«Шилкинский район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от 24.11.2011года  № 1588</w:t>
      </w:r>
    </w:p>
    <w:p>
      <w:pPr>
        <w:pStyle w:val="Normal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оставлению муниципальной услуги «Выдача копий архивных документов, подтверждающих право владения землей»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дминистративный регламент по предоставлению муниципальным архивом администрации муниципального района «Шилкинский район» муниципальной услуги «Выдача копий архивных документов, подтверждающих право владения землей» (далее - Регламент), определяет сроки и последовательность действий (административных процедур) муниципального архива (далее - архив), а также порядок взаимодействия архива с органами местного самоуправления и организациями-источниками комплектования архива  (далее - органы и организации) при осуществлении предоставления муниципальной услуг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 по предоставлению 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редоставление муниципальной услуги «Выдача копий архивных документов, подтверждающих право владения землей» осуществляет муниципальный архив администрации муниципального района «Шилкин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едоставления муниципальной услуги</w:t>
      </w:r>
    </w:p>
    <w:p>
      <w:pPr>
        <w:pStyle w:val="Style15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 выдача копий архивных документов, подтверждающих право владения землей, либо мотивированный отказ в предоставлении услуг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учатели муниципальной услуг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лучателями муниципальной услуги являются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сийские, иностранные граждане и лица без гражданства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и организации, общественные объединения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е и физические лица, имеющие право в соответствии с законодательством Российской Федерации, либо в силу наделения их пользователями в порядке, установленном законодательством Российской Федерации, полномочиями выступать от их имен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ое регулирование предоста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оставление муниципальной услуги «Выдача копий архивных документов, подтверждающих право владения землей» осуществляется в соответствии со следующими нормативно-правовыми актами: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онституция Российской Федерации; 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кон Российской Федерации от 21.07.1993 № 5485 (ред. от 01.12.2007) «О государственной тайне»;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закон от 22.10.2004 № 125-ФЗ (ред. От 13.05.2008) «Об архивном деле в Российской Федерации»;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закон от 02.05.2006 № 59-ФЗ «О порядке рассмотрения обращений граждан Российской Федерации»;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закон от 27.07.2006 № 149-ФЗ «Об информации, информационных технологиях и о защите информации»;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Основы законодательства Российской Федерации о культуре», утвержденные Верховным Советом Российской Федерации (Закон Российской Федерации от 09.10.1992 №3612-1 в ред. ВСНД и ВС от 09.10.1992, № 46, ст. 2615); 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каз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;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тав муниципального района «Шилкинский район» Забайкальского края (решение Совета от 16.08.2005 г. №124);</w:t>
      </w:r>
    </w:p>
    <w:p>
      <w:pPr>
        <w:pStyle w:val="ConsPlusNormal"/>
        <w:numPr>
          <w:ilvl w:val="0"/>
          <w:numId w:val="0"/>
        </w:numPr>
        <w:ind w:firstLine="708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ановление Главы Шилкинского района от 18.11.1999г. №461 «Об утверждении Положения о муниципальном архиве»;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ий административный регламент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документов, необходимых для предоставления муниципальной услуг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рхивная справка, архивная выписка и архивная копия в случае личного обращения гражданина или его доверенного лица в архив выдаются ему при предъявлении паспорта или иного удостоверяющего документа (пенсионное удостоверение, военный билет, студенческий билет, служебное удостоверение); доверенному лицу – при предъявлении доверенности, оформленной в установленном порядке и личного паспорта. Получатель архивной справки и архивной выписки расписывается в Журнале регистрации исходящих документов, указывая дату их получени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отправки информационных писем, информационных писем с приложением архивных справок, архивных выписок, архивных копий, тематических перечней, тематических подборок, копий архивных документов, тематических обзоров архивных документов почтовой связью, электронной почтой, факсимильной связью (по желанию заявителя, о чём делается ссылка в запросе) регистрация исходящей корреспонденция производится в Журнале регистрации исходящих документов с отметкой вида отправки (почта, электронная почта, факс). Отправлению по факсу подлежат документы объёмом не более 5 листов формата А4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нований для отказа в предоставл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не подлежит рассмотрению в следующих случаях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запросы пользователей не содержат наименования юридического лица (для граждан – Ф.И.О.), почтового адреса и/или электронного адреса пользователя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 запросе пользователя отсутствуют необходимые сведения для проведения поисковой работы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запрос пользователя не поддается прочтению, ответ на обращение не дается, и оно не подлежит рассмотрению, о чем сообщается гражданину, направившему обращение, если его фамилия и почтовый адрес поддаются прочтению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ответ по существу поставленного в нем вопроса не может быть дан без разглашения сведений, составляющих государственную или иную охраняемую федеральным законом тайну. Пользователю сообщается о невозможности дать ответ по существу поставленного в нем вопроса в связи с недопустимостью разглашения указанных сведений. Указанная информация может быть предоставлена только при наличии у пользователя документально подтвержденных прав на получение сведений, содержащих государственную тайну и/или конфиденциальную информацию;</w:t>
      </w:r>
    </w:p>
    <w:p>
      <w:pPr>
        <w:pStyle w:val="Normal"/>
        <w:ind w:firstLine="709"/>
        <w:jc w:val="both"/>
        <w:rPr/>
      </w:pPr>
      <w:r>
        <w:rPr/>
        <w:t>- если в нем содержится вопрос, на который пользователю ранее многократно давались письменные ответы по существу, и при этом не приводятся новые доводы или обстоятельства. Сотрудник муниципального архива вправе принять решение о безосновательности очередного запроса и прекращении переписки по данному вопросу при условии, что указанное обращение и ранее направляемые обращения направлялись в один и тот же орган, организацию или по одному и тому же должностному лицу. О данном решении уведомляется пользователь, направивший обращение;</w:t>
      </w:r>
    </w:p>
    <w:p>
      <w:pPr>
        <w:pStyle w:val="Normal"/>
        <w:ind w:firstLine="709"/>
        <w:jc w:val="both"/>
        <w:rPr/>
      </w:pPr>
      <w:r>
        <w:rPr/>
        <w:t>- если в нем содержатся нецензурные, либо оскорбительные выражения, угрозы жизни, здоровью и имуществу должностного лица, а также членов его семьи. Специалисты муниципальных архивов вправе оставить запрос без ответа по сути поставленных в нем вопросов и сообщить пользователю, направившему его, о недопустимости злоупотребления прав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ругие положения, характеризующие требования к предоставлению муниципальной услу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й архив осуществляет предоставление муниципальной услуги бесплатно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Требования к порядку предоста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нформирования о муниципальной услуг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формирование о правилах предоставления муниципальной услуги осуществляется муниципальным архиво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Место нахождения архива и его почтовый адрес: 673370, Забайкальский край, г. Шилка, ул.Ленина, 80, кабинет №1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Телефон архива, предоставляющего муниципальные услуги: (8-30-244) – 2-19-3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Электронный адрес администрации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otde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5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по факсу принимаются в приёмной главы администрации муниципального района по  телефону 8(30244)2-10-0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нформация по процедурам исполнения запросов предоставляется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лефону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сьменным обращениям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граждан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электронной почте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о телефону ведущий специалист архива в вежливой (корректной) форме даёт исчерпывающую информацию по вопросам организации исполнения запросов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 письменным обращениям ответ направляется в срок, не превышающий 30 дней со дня регистрации обращения. Ответ направляется почтой, в т.ч. электронной, факсимильной связью в адрес заявителя в срок, не превышающий 30 дней со дня регистрации обращения (в зависимости от желаемого способа получения  информации, указанном в запросе заявител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рием граждан осуществляется специалистом архива с 8.00 до 17.00 ежедневно, кроме субботы и воскресенья, с перерывом на обед с 12.00 до 13.00 часов.</w:t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ение информации о правилах предоставления муниципальной услуги осуществляется на официальном сайте администрации муниципального район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шилкинский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тём размещения административного регламента. </w:t>
      </w:r>
    </w:p>
    <w:p>
      <w:pPr>
        <w:pStyle w:val="Style15"/>
        <w:tabs>
          <w:tab w:val="clear" w:pos="708"/>
          <w:tab w:val="left" w:pos="1418" w:leader="none"/>
        </w:tabs>
        <w:spacing w:lineRule="auto" w:line="240" w:before="0" w:after="0"/>
        <w:ind w:left="0" w:firstLine="85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нформационном стенде возле кабинета архива должна содержаться следующая информация:</w:t>
      </w:r>
    </w:p>
    <w:p>
      <w:pPr>
        <w:pStyle w:val="Normal"/>
        <w:tabs>
          <w:tab w:val="clear" w:pos="708"/>
          <w:tab w:val="left" w:pos="3080" w:leader="none"/>
        </w:tabs>
        <w:jc w:val="both"/>
        <w:rPr/>
      </w:pPr>
      <w:r>
        <w:rPr/>
        <w:t>- текст административного регламента;</w:t>
      </w:r>
    </w:p>
    <w:p>
      <w:pPr>
        <w:pStyle w:val="Normal"/>
        <w:tabs>
          <w:tab w:val="clear" w:pos="708"/>
          <w:tab w:val="left" w:pos="3080" w:leader="none"/>
        </w:tabs>
        <w:jc w:val="both"/>
        <w:rPr/>
      </w:pPr>
      <w:r>
        <w:rPr/>
        <w:t>- образцы заполнения заявле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11.1.</w:t>
        <w:tab/>
        <w:t>Требования к местам предоставления услуги: при личном обращении заявителю предоставляется место для заполнения заявления   в кабинете специалиста архива. Место  ожидания заявителя возле кабинета в коридоре учреждения должно быть оборудовано стуль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для предоставления 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Основанием для предоставления муниципальной услуги является письменный запрос гражданина в адрес архива (Приложение №2)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по факсу принимаются в приёмной главы администрации муниципального района по  телефону 8(30244)2-10-0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 запросе необходимо указать сведения, необходимые для его испол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, в которую направляется письменный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амилию, имя, отчество (последнее - при наличии) зая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чтовый адрес, по которому должны быть направлены ответы или уведомление о переадресации запро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зложение существа запро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личную подпись заявителя и да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прилагает к письменному запросу соответствующие документы и материалы либо их коп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Сведения, содержащие персональные данные о третьих лицах, представляются уполномоченному лицу на основании доверенности, заверенной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и поступлении в архив запросов граждан, которые не могут быть исполнены без предоставления дополнительных сведений или уточнений, архив в 7 - дневный срок с момента регистрации запрашивает у заявителя эти уточнения и дополнительные сведе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предоставления 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Запросы граждан, поступившие в архив, рассматриваются в течение 30 дней со дня их регистрации.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аний для отказа в предоставлен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Не подлежат рассмотрению запросы, не содержащие фамилии, почтовые адреса заявителя. Также не принимаются к рассмотрению запросы, содержащие нецензурные либо оскорбительные выраже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Административные процедур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последовательности действий при предоставлен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Ответственным за предоставление муниципальной услуги является  специалист муниципального архива, осуществляющий оказание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Организация предоставления муниципальной услуги включает в себя следующие административные процедуры архи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гистрацию запроса гражданина и передача его на исполн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нализ тематики поступившего запроса гражда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правление запроса гражданина на исполнение в органы и организации по принадлежности (в случае необходимост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готовка и направление ответа гражданину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страция запроса гражданина и передача его на исполн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Поступивший в архив письменный запрос гражданина регистрируется в установленном порядке в журнале регистрации входяще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Регистрация запроса гражданина является основанием для начала действий по предоставлению муниципальной услуги.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тематики поступивших запрос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Специалист архива осуществляет анализ тематики поступивших запросов граждан с учетом необходимых профессиональных навыков и информационного материала. При этом опреде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тепень полноты информации, содержащейся в запросе и необходимой для его испол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естонахождение архивных документов, необходимых для исполнения запро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естонахождение, адрес конкретной организации  района, куда следует направить запрос по принадлежности на исполнение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и направление ответов граждана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Рассмотрение запроса гражданина считается законченным, если по нему приняты необходимые меры и автор запроса проинформирован о результатах рассмотре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рядок и формы контроля за совершением действ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инятием реше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Порядок и формы контроля за совершением действий и принятием решений по рассмотрению запросов граждан определены Положением о муниципальном архи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 специалистом архива, ответственным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Текущий контроль осуществляется путем проведения управляющим делами проверок соблюдения и исполнения ведущим специалистом положений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Текущий контроль за полнотой и качеством исполнения муниципальной услуги включает в себя проведение проверок, выявление и устранение нарушений прав граждан, рассмотрение, принятие решений и подготовку ответов на обращения граждан, содержащих жалобы на решения, действия (бездействие) должностных лиц архи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Проверка может проводиться по конкретному обращению заявителя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рядок обжалования действий (бездействия) и решений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уществляемых в ходе предоставления 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сновании настоящего Регламен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.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 Федеральным законом №59-ФЗ от </w:t>
      </w:r>
      <w:r>
        <w:rPr>
          <w:rFonts w:cs="Times New Roman" w:ascii="Times New Roman" w:hAnsi="Times New Roman"/>
          <w:sz w:val="24"/>
          <w:szCs w:val="24"/>
        </w:rPr>
        <w:t>02.05.2006 «О порядке рассмотрения обращений граждан Российской Федерации»,  гражданин может обратиться с письменной жалобой на действия (бездействие) и решения, осуществляемые в ходе предоставления муниципальной услуги на основании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Действия (бездействие) и решения ведущего специалиста архива могут быть обжалован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лаве администрации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Действия (бездействие) и решения иных организаций могут быть обжалов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ышестоящие по подчиненности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Гражданин в своей жалобе в обязательном порядке указыв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ю, имя, отчеств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чтовый адрес, по которому должен быть направлен отв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ложение сути жало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чную подпись и да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в подтверждение своих доводов гражданин прилагает к письменной жалобе документы и материалы либо их коп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Главе администрации района жалоба может быть высказана устно на личном приеме, либо направлена письменно. Записаться на личный приём к главе администрации можно по телефону: 2-10-06 в  часы работы: с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до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часов, выходные – суббота, воскресенье. Перерыв с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до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часов.</w:t>
      </w:r>
    </w:p>
    <w:p>
      <w:pPr>
        <w:pStyle w:val="Normal"/>
        <w:ind w:firstLine="709"/>
        <w:jc w:val="both"/>
        <w:rPr/>
      </w:pPr>
      <w:r>
        <w:rPr/>
        <w:t>Личный приём у главы администрации осуществляется каждый понедельник с 16</w:t>
      </w:r>
      <w:r>
        <w:rPr>
          <w:vertAlign w:val="superscript"/>
        </w:rPr>
        <w:t>00</w:t>
      </w:r>
      <w:r>
        <w:rPr/>
        <w:t xml:space="preserve"> до 17</w:t>
      </w:r>
      <w:r>
        <w:rPr>
          <w:vertAlign w:val="superscript"/>
        </w:rPr>
        <w:t>00</w:t>
      </w:r>
      <w:r>
        <w:rPr/>
        <w:t xml:space="preserve"> часов по адресу г. Шилка, ул.Ленина,8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униципального райо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объективное, всестороннее и своевременное рассмотрение жалобы, в случае необходимости - с участием гражданина, направившего жалобу, или его законного предста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праве запрашивать необходимые для рассмотрения жалобы документы и материалы в других государственных органах, органах местного самоуправления, у иных должностных лиц, за исключением судов, органов дознания и органов предварительного следств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результатам рассмотрения жалобы принимает меры, направленные на восстановление или защиту нарушенных прав, свобод и законных интересов гражданина, дает письменный ответ по существу поставленных в жалобе вопро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Ответ на жалобу подписывается Главой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Ответ на жалобу, поступившую в архив, направляется по почтовому адресу, указанному в жалоб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Письменная жалоба, поступившая в архив, рассматривается в течение 30 дней со дня регистрации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сключительных случаях муниципальный архив вправе продлить срок рассмотрения жалобы не более чем на 30 дней, уведомив о продлении срока ее рассмотрения гражданина, направившего жалоб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Если в письменной жалобе не указаны фамилия автора жалобы и почтовый адрес, по которому должен быть направлен ответ, ответ на жалобу не д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 при получении письменной жалобы, в которой содержатся нецензурные либо оскорбительные выражения, угрозы имуществу, жизни, здоровью должностного лица, а также членов его семьи, вправе оставить жалобу без ответа по существу поставленных вопросов и сообщить гражданину, направившему жалобу, о недопустимости злоупотребления пра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екст жалобы не поддается прочтению, ответ на жалобу не дается, о чем сообщается гражданину, направившему жалобу, если его фамилия и почтовый адрес можно прочита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Если в жалобе гражданина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специалист муниципального архива  вправе принять решение о безосновательности очередной жалобы и прекращении переписки с гражданином по данному вопросу при условии, что указанная жалоба и ранее направляемые жалобы направлялись в архив. О данном решении уведомляется гражданин, направивший жалоб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/>
      </w:pPr>
      <w:r>
        <w:rPr/>
        <w:t xml:space="preserve">Муниципальный архив Администрации муниципального района Шилкинский район» </w:t>
      </w:r>
    </w:p>
    <w:p>
      <w:pPr>
        <w:pStyle w:val="Heading4"/>
        <w:rPr/>
      </w:pPr>
      <w:r>
        <w:rPr>
          <w:sz w:val="24"/>
          <w:szCs w:val="24"/>
        </w:rPr>
        <w:t>(673370, Забайкальский край, г.Шилка,  ул. Ленина, 80)</w:t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2"/>
        <w:gridCol w:w="3189"/>
      </w:tblGrid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делам архивов</w:t>
            </w:r>
          </w:p>
          <w:p>
            <w:pPr>
              <w:pStyle w:val="Normal"/>
              <w:rPr/>
            </w:pPr>
            <w:r>
              <w:rPr/>
              <w:t>Башкина Нина Павло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(8 30 244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. 2-19-3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rPr/>
      </w:pPr>
      <w:r>
        <w:rPr/>
        <w:t xml:space="preserve">Срок исполнения__________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В муниципальный архив </w:t>
      </w:r>
    </w:p>
    <w:p>
      <w:pPr>
        <w:pStyle w:val="Normal"/>
        <w:rPr/>
      </w:pPr>
      <w:r>
        <w:rPr/>
        <w:t xml:space="preserve">Принял__________________                            </w:t>
      </w:r>
    </w:p>
    <w:p>
      <w:pPr>
        <w:pStyle w:val="Normal"/>
        <w:rPr/>
      </w:pPr>
      <w:r>
        <w:rPr/>
        <w:t xml:space="preserve">Дата__________________                                                                </w:t>
      </w:r>
    </w:p>
    <w:p>
      <w:pPr>
        <w:pStyle w:val="Normal"/>
        <w:rPr/>
      </w:pPr>
      <w:r>
        <w:rPr/>
        <w:t xml:space="preserve">от _______________             </w:t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>
          <w:i/>
          <w:u w:val="single"/>
        </w:rPr>
        <w:t xml:space="preserve">                                   </w:t>
      </w:r>
      <w:r>
        <w:rPr>
          <w:color w:val="FFFFFF"/>
          <w:u w:val="single"/>
        </w:rPr>
        <w:t>_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(изменение фамилии)                    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i/>
        </w:rPr>
        <w:t>Прошу выдать архивную копию 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указывается вид нормативного акта, название, номер, дат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Основание 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цель запроса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сроками исполнения заявления ознакомлен (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Документы прошу отправить по почте, на электронный адрес, по факсу (нужное подчеркнуть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__________________                             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(подпись)</w:t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Блок – схема по предоставлению муниципальной услуги 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дача копий архивных документов, подтверждающих право владения землей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9190</wp:posOffset>
                </wp:positionH>
                <wp:positionV relativeFrom="paragraph">
                  <wp:posOffset>137795</wp:posOffset>
                </wp:positionV>
                <wp:extent cx="35242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поступившего запроса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5pt;height:55.5pt;mso-wrap-distance-left:9.05pt;mso-wrap-distance-right:9.05pt;mso-wrap-distance-top:0pt;mso-wrap-distance-bottom:0pt;margin-top:10.85pt;mso-position-vertical-relative:text;margin-left:8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поступившего запроса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1790</wp:posOffset>
                </wp:positionH>
                <wp:positionV relativeFrom="paragraph">
                  <wp:posOffset>631825</wp:posOffset>
                </wp:positionV>
                <wp:extent cx="635" cy="4476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7pt;margin-top:4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4015</wp:posOffset>
                </wp:positionH>
                <wp:positionV relativeFrom="paragraph">
                  <wp:posOffset>1641475</wp:posOffset>
                </wp:positionV>
                <wp:extent cx="635" cy="63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12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4196715</wp:posOffset>
                </wp:positionH>
                <wp:positionV relativeFrom="paragraph">
                  <wp:posOffset>1641475</wp:posOffset>
                </wp:positionV>
                <wp:extent cx="9525" cy="638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45pt;margin-top:12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1640</wp:posOffset>
                </wp:positionH>
                <wp:positionV relativeFrom="paragraph">
                  <wp:posOffset>2994025</wp:posOffset>
                </wp:positionV>
                <wp:extent cx="635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23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9190</wp:posOffset>
                </wp:positionH>
                <wp:positionV relativeFrom="paragraph">
                  <wp:posOffset>1069975</wp:posOffset>
                </wp:positionV>
                <wp:extent cx="352425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тематики поступившего запро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5pt;height:45.75pt;mso-wrap-distance-left:9.05pt;mso-wrap-distance-right:9.05pt;mso-wrap-distance-top:0pt;mso-wrap-distance-bottom:0pt;margin-top:84.25pt;mso-position-vertical-relative:text;margin-left:8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тематики поступившего запро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48990</wp:posOffset>
                </wp:positionH>
                <wp:positionV relativeFrom="paragraph">
                  <wp:posOffset>2270125</wp:posOffset>
                </wp:positionV>
                <wp:extent cx="2038350" cy="7334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тивированный от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57.75pt;mso-wrap-distance-left:9.05pt;mso-wrap-distance-right:9.05pt;mso-wrap-distance-top:0pt;mso-wrap-distance-bottom:0pt;margin-top:178.75pt;mso-position-vertical-relative:text;margin-left:26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тивированный от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715</wp:posOffset>
                </wp:positionH>
                <wp:positionV relativeFrom="paragraph">
                  <wp:posOffset>2270125</wp:posOffset>
                </wp:positionV>
                <wp:extent cx="2257425" cy="7334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запроса в органы и организ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57.75pt;mso-wrap-distance-left:9.05pt;mso-wrap-distance-right:9.05pt;mso-wrap-distance-top:0pt;mso-wrap-distance-bottom:0pt;margin-top:178.75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запроса в органы и организ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3689350</wp:posOffset>
                </wp:positionV>
                <wp:extent cx="2257425" cy="7143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направление отве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56.25pt;mso-wrap-distance-left:9.05pt;mso-wrap-distance-right:9.05pt;mso-wrap-distance-top:0pt;mso-wrap-distance-bottom:0pt;margin-top:290.5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направление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44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92" w:after="92"/>
      <w:ind w:firstLine="240"/>
    </w:pPr>
    <w:rPr>
      <w:color w:val="00000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orgotdel_adm@mail.ru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11:00Z</dcterms:created>
  <dc:creator>u</dc:creator>
  <dc:description/>
  <cp:keywords/>
  <dc:language>en-US</dc:language>
  <cp:lastModifiedBy>Elessar</cp:lastModifiedBy>
  <cp:lastPrinted>2011-11-25T07:55:00Z</cp:lastPrinted>
  <dcterms:modified xsi:type="dcterms:W3CDTF">2011-11-25T06:39:00Z</dcterms:modified>
  <cp:revision>23</cp:revision>
  <dc:subject/>
  <dc:title/>
</cp:coreProperties>
</file>